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1070887853"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90488428"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944500294"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2084420730"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1003354054"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1068359435"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1780948536"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1085626776"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